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6 Stiff Ordinary Differential Equations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The governing equations are entered here:</w:t>
      </w:r>
    </w:p>
    <w:p>
      <w:pPr>
        <w:pStyle w:val="Normal"/>
        <w:rPr/>
      </w:pPr>
      <w:r>
        <w:rPr>
          <w:rStyle w:val="MapleInput"/>
        </w:rPr>
        <w:t>&gt; eq[1]:=diff(B(t),t)=k*B(t)*S(t)/(K+S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002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S(t),t)=-0.75*k*B(t)*S(t)/(K+S(t));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9335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 dependent variables are entered here:</w:t>
      </w:r>
    </w:p>
    <w:p>
      <w:pPr>
        <w:pStyle w:val="Normal"/>
        <w:rPr/>
      </w:pPr>
      <w:r>
        <w:rPr>
          <w:rStyle w:val="MapleInput"/>
        </w:rPr>
        <w:t>&gt; vars:=(B(t),S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04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parameters are entered here:</w:t>
      </w:r>
    </w:p>
    <w:p>
      <w:pPr>
        <w:pStyle w:val="Normal"/>
        <w:rPr/>
      </w:pPr>
      <w:r>
        <w:rPr>
          <w:rStyle w:val="MapleInput"/>
        </w:rPr>
        <w:t>&gt; pars:={k=0.3,K=1e-6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2877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s:=(subs(pars,eq[1]),subs(pars,eq[2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53377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initial conditions are entered here:</w:t>
      </w:r>
    </w:p>
    <w:p>
      <w:pPr>
        <w:pStyle w:val="Normal"/>
        <w:rPr/>
      </w:pPr>
      <w:r>
        <w:rPr>
          <w:rStyle w:val="MapleInput"/>
        </w:rPr>
        <w:t>&gt; ICs:=(B(0)=0.05,S(0)=5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573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, the numerical solution is found and plotted until t=20:</w:t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tf:=2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5242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236" r="-1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B(t)],0..tf,title="Figure Exp. 2.2.14",color=blue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S(t)],0..tf,title="Figure Exp. 2.2.15",color=blue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 observe that Maple predicts negative concentration.  This is because the default absolute error in 'dsolve' numeric is only 1d-6, which can be decreased to predict more accurate solutions:</w:t>
      </w:r>
    </w:p>
    <w:p>
      <w:pPr>
        <w:pStyle w:val="Normal"/>
        <w:rPr/>
      </w:pPr>
      <w:r>
        <w:rPr>
          <w:rStyle w:val="MapleInput"/>
        </w:rPr>
        <w:t>&gt; sol:=dsolve({eqs,ICs},{vars},type=numeric,abserr=1e-1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B(t)],0..tf,title="Figure Exp. 2.2.16",axes=boxed,thickness=3);</w:t>
      </w:r>
    </w:p>
    <w:p>
      <w:pPr>
        <w:pStyle w:val="Warning1"/>
        <w:rPr/>
      </w:pPr>
      <w:r>
        <w:rPr>
          <w:rStyle w:val="Warning"/>
        </w:rPr>
        <w:t>Warning, cannot evaluate the solution further right of 16.734694, maxfun limit exceeded (see ?dsolve,maxfun for details)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S(t)],0..tf,title="Figure Exp. 2.2.17",axes=boxed,thickness=3);</w:t>
      </w:r>
    </w:p>
    <w:p>
      <w:pPr>
        <w:pStyle w:val="Warning1"/>
        <w:rPr/>
      </w:pPr>
      <w:r>
        <w:rPr>
          <w:rStyle w:val="Warning"/>
        </w:rPr>
        <w:t>Warning, cannot evaluate the solution further right of 16.734694, maxfun limit exceeded (see ?dsolve,maxfun for details)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ple's default Runge-Kutta method cannot predict the profiles after T=16.3.  In addition, the program takes too long to run.  This is a still problem and can be conveniently solved by using Maple's still solver.</w:t>
      </w:r>
    </w:p>
    <w:p>
      <w:pPr>
        <w:pStyle w:val="Normal"/>
        <w:rPr/>
      </w:pPr>
      <w:r>
        <w:rPr>
          <w:rStyle w:val="MapleInput"/>
        </w:rPr>
        <w:t>&gt; sol:=dsolve({eqs,ICs},{vars},type=numeric,stiff=true,abserr=1e-1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1240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3" r="-1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B(t)],0..tf,title="Figure Exp. 2.2.18", color=green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S(t)],0..tf,title="Figure Exp. 2.2.19",color=green,axes=boxed,thickness=3);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19"/>
      <w:footerReference w:type="first" r:id="rId20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38:00Z</dcterms:created>
  <dc:creator/>
  <dc:description/>
  <cp:keywords/>
  <dc:language>en-US</dc:language>
  <cp:lastModifiedBy>knotts</cp:lastModifiedBy>
  <dcterms:modified xsi:type="dcterms:W3CDTF">2008-05-16T14:01:00Z</dcterms:modified>
  <cp:revision>3</cp:revision>
  <dc:subject/>
  <dc:title>Example2.2.6 Rev 1.mw</dc:title>
</cp:coreProperties>
</file>